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style-xsl 1.7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brizio Balliano (http://www.fabrizioballiano.net)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sun Gajasingh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ormBlitz AG All rights reserved. Implementation of the stemming algorithm from http://snowball.tartarus.org/algorithms/german/stemmer.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Dalman (http://allpro.net)</w:t>
      </w:r>
    </w:p>
    <w:p>
      <w:pPr>
        <w:pStyle w:val="Normal"/>
        <w:spacing w:lineRule="exact" w:line="420"/>
        <w:rPr/>
      </w:pPr>
      <w:r>
        <w:rPr>
          <w:rFonts w:cs="Arial" w:ascii="Arial" w:hAnsi="Arial"/>
          <w:color w:val="000000"/>
          <w:sz w:val="20"/>
          <w:szCs w:val="20"/>
          <w:shd w:fill="FFFFFF" w:val="clear"/>
        </w:rPr>
        <w:t>Copyright (c) 2010 AUTHORS.txt (http://jqueryui.com/about) Dual licensed under the MIT (MIT-LICENSE.txt) and GPL (GPL-LICENSE.txt) licenses. To view and modify this theme, visit http://jqueryui.com/themeroller/?ffDefault=Lucida%20Grande,%20Lucida%20Sans,%20Arial,%20sans-serif&amp;fwDefault=bold&amp;fsDefault=1.1em&amp;cornerRadius=5px&amp;bgColorHeader=5c9ccc&amp;bgTextureHeader=12_gloss_wave.png&amp;bgImgOpacityHeader=55&amp;borderColorHeader=4297d7&amp;fcHeader=ffffff&amp;iconColorHeader=d8e7f3&amp;bgColorContent=fcfdfd&amp;bgTextureContent=06_inset_hard.png&amp;bgImgOpacityContent=100&amp;borderColorContent=a6c9e2&amp;fcContent=222222&amp;iconColorContent=469bdd&amp;bgColorDefault=dfeffc&amp;bgTextureDefault=02_glass.png&amp;bgImgOpacityDefault=85&amp;borderColorDefault=c5dbec&amp;fcDefault=2e6e9e&amp;iconColorDefault=6da8d5&amp;bgColorHover=d0e5f5&amp;bgTextureHover=02_glass.png&amp;bgImgOpacityHover=75&amp;borderColorHover=79b7e7&amp;fcHover=1d5987&amp;iconColorHover=217bc0&amp;bgColorActive=f5f8f9&amp;bgTextureActive=06_inset_hard.png&amp;bgImgOpacityActive=100&amp;borderColorActive=79b7e7&amp;fc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THORS.txt (http://jqueryui.com/about)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rtek Szopka http://bartaz.github.com/sandbox.js/jquery.highlight.html Licensed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ébastien Boisgér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andards for Technology in Automotive Retail and oth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k Jel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 Quaine - NexWave Solu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2 Norman Walsh Se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exWave Solutions All Rights Reserved. www.nexwave.biz Nadege Quaine http://kasunbg.blogspot.com/ Kasun Gajasing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örn Zaefferer</w:t>
      </w:r>
    </w:p>
    <w:p>
      <w:pPr>
        <w:pStyle w:val="Normal"/>
        <w:spacing w:lineRule="exact" w:line="420"/>
        <w:rPr/>
      </w:pPr>
      <w:r>
        <w:rPr>
          <w:rFonts w:cs="Arial" w:ascii="Arial" w:hAnsi="Arial"/>
          <w:color w:val="000000"/>
          <w:sz w:val="20"/>
          <w:szCs w:val="20"/>
          <w:shd w:fill="FFFFFF" w:val="clear"/>
        </w:rPr>
        <w:t>Copyright (c) 2006 Klaus Hartl under the MIT license.&lt;/para&gt; indexterm&gt; primary&gt;jquery&lt;/primary&gt; indexterm&gt; listitem&gt; listitem&gt; para&gt;Some files in the &lt;filename class="directory"&gt;template/search&lt;/filename&gt; and &lt;filename class="directory"&gt;indexer&lt;/filename&gt; directories were originally part of N. Quaine's htmlsearch DITA plugin. The htmlsearch DITA plugin is available from the &lt;link xmlns:xlink="http://www.w3.org/1999/xlink" xlink:href="http://tech.groups.yahoo.com/group/dita-users/files/Demos/"&gt;files page&lt;/link&gt; of the DITA-users yahoogroup. The htmlsearch plugin was released under a BSD-style license. See &lt;filename&gt;indexer/license.txt&lt;/filename&gt; for details. &lt;indexterm&gt; primary&gt;htmlsearch&lt;/primary&gt; indexterm&gt; indexterm&gt; primary&gt;DITA&lt;/primary&gt; s</w:t>
      </w:r>
    </w:p>
    <w:p>
      <w:pPr>
        <w:pStyle w:val="Normal"/>
        <w:spacing w:lineRule="exact" w:line="420"/>
        <w:rPr/>
      </w:pPr>
      <w:r>
        <w:rPr>
          <w:rFonts w:cs="Arial" w:ascii="Arial" w:hAnsi="Arial"/>
          <w:color w:val="000000"/>
          <w:sz w:val="20"/>
          <w:szCs w:val="20"/>
          <w:shd w:fill="FFFFFF" w:val="clear"/>
        </w:rPr>
        <w:t>Copyright (c) 2006 Klaus Hartl under the MIT license.&lt;/p&gt;&lt;a id="idp11728" class="indexterm"&gt;&lt;/a&gt;&lt;/li&gt;&lt;li class="listitem"&gt;&lt;p&gt;Some files in the &lt;code class="filename"&gt;template/search&lt;/code&gt; and &lt;code class="filename"&gt;indexer&lt;/code&gt; directories were originally part of N. Quaine's htmlsearch DITA plugin. The htmlsearch DITA plugin is available from the &lt;a class="link" href="http://tech.groups.yahoo.com/group/dita-users/files/Demos/" target="_top"&gt;files page&lt;/a&gt; of the DITA-users yahoogroup. The htmlsearch plugin was released under a BSD-style license. See &lt;code class="filename"&gt;indexer/license.txt&lt;/code&gt; for details. &lt;a id="idp15360" class="indexterm"&gt;&lt;/a&gt; a id="idm37200" class="indexterm"&gt;&lt;/a&gt;&lt;/p&gt;&lt;/li&gt;&lt;li class="listitem"&gt;&lt;p&gt;Stemmers from the &lt;a class="link" href="http://snowball.tartarus.org/texts/stemmersoverview.html" target="_top"&gt;Snowball project&lt;/a&gt; released unde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laus Hartl (stilbuero.de) Dual licensed under the MIT and GPL licenses: http://www.opensource.org/licenses/mit-license.php http://www.gnu.org/licenses/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lt;astrand@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Gregory P. 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 Thai Open Source Software Center Ltd&lt;br /&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hai Open Source Software Cente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ourceForge ISO-RELAX Project (ASAMI Tomoharu, Daisuke Okajima, Kohsuke Kawaguchi, and MURATA Mak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ython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eGenix.com Software GmbH; mailto:info@ege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ourthought Inc,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Open.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members of the DocBoo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teve Purcell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c-Andre Lemburg; mailto:mal@lembur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Corporation for National Research Initiativ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5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Stichting Mathematisch Centrum, Amsterdam. All Rights Reserved. Á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Ra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iel Hendriks, Martin Hujer, k42b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Reilly 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rtin Hujer,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The DocBoo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ichal Molhanec, Jirka Kosek,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l Molhanec, Jirka Kosek, Michiel Hendriks, Viraj Sin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l Molhanec, Jirka Kosek,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artin v. Löwis Licensed to PSF under a Contributor Agreement. The bdist_wininst command proper based on bdist_wini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regory P. Smith (greg@electricrain.com)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teve Ball</w:t>
      </w:r>
    </w:p>
    <w:p>
      <w:pPr>
        <w:pStyle w:val="Normal"/>
        <w:spacing w:lineRule="exact" w:line="420"/>
        <w:rPr/>
      </w:pPr>
      <w:r>
        <w:rPr>
          <w:rFonts w:cs="Arial" w:ascii="Arial" w:hAnsi="Arial"/>
          <w:color w:val="000000"/>
          <w:sz w:val="20"/>
          <w:szCs w:val="20"/>
          <w:shd w:fill="FFFFFF" w:val="clear"/>
        </w:rPr>
        <w:t>Copyright (C) 2004-2006 Python Software Foundation Authors: Baxter, Wouters and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ří Kos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ython Software Foundation Contact: email-sig@python.org</w:t>
      </w:r>
    </w:p>
    <w:p>
      <w:pPr>
        <w:pStyle w:val="Normal"/>
        <w:spacing w:lineRule="exact" w:line="420"/>
        <w:rPr/>
      </w:pPr>
      <w:r>
        <w:rPr>
          <w:rFonts w:cs="Arial" w:ascii="Arial" w:hAnsi="Arial"/>
          <w:color w:val="000000"/>
          <w:sz w:val="20"/>
          <w:szCs w:val="20"/>
          <w:shd w:fill="FFFFFF" w:val="clear"/>
        </w:rPr>
        <w:t>Copyright (C) 2002-2006 Python Software Foundation Author: Ben Gertzfield,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ython Software Foundation. Written by Greg Ward &lt;gward@python.net&gt;</w:t>
      </w:r>
    </w:p>
    <w:p>
      <w:pPr>
        <w:pStyle w:val="Normal"/>
        <w:spacing w:lineRule="exact" w:line="420"/>
        <w:rPr/>
      </w:pPr>
      <w:r>
        <w:rPr>
          <w:rFonts w:cs="Arial" w:ascii="Arial" w:hAnsi="Arial"/>
          <w:color w:val="000000"/>
          <w:sz w:val="20"/>
          <w:szCs w:val="20"/>
          <w:shd w:fill="FFFFFF" w:val="clear"/>
        </w:rPr>
        <w:t>Copyright (C) 2002 Lars Gustäbel &lt;lars@gustaebel.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Keith Dart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Thomas Wouters,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and were written by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uke Kenneth Casson Leighton &lt;lkcl@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astian Kleinei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Gregory P. 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Greg Stei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D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